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218220669"/>
            <w:bookmarkStart w:id="2" w:name="__Fieldmark__13_2218220669"/>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218220669"/>
            <w:bookmarkStart w:id="4" w:name="__Fieldmark__18_2218220669"/>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218220669"/>
            <w:bookmarkStart w:id="6" w:name="__Fieldmark__24_2218220669"/>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218220669"/>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218220669"/>
            <w:bookmarkStart w:id="8" w:name="__Fieldmark__28_2218220669"/>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218220669"/>
            <w:bookmarkStart w:id="10" w:name="__Fieldmark__30_2218220669"/>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218220669"/>
            <w:bookmarkStart w:id="12" w:name="__Fieldmark__31_2218220669"/>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218220669"/>
            <w:bookmarkStart w:id="14" w:name="__Fieldmark__32_2218220669"/>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218220669"/>
            <w:bookmarkStart w:id="16" w:name="__Fieldmark__33_2218220669"/>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218220669"/>
            <w:bookmarkStart w:id="18" w:name="__Fieldmark__34_2218220669"/>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218220669"/>
            <w:bookmarkStart w:id="20" w:name="__Fieldmark__35_2218220669"/>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218220669"/>
            <w:bookmarkStart w:id="22" w:name="__Fieldmark__44_2218220669"/>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218220669"/>
            <w:bookmarkStart w:id="24" w:name="__Fieldmark__45_2218220669"/>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218220669"/>
            <w:bookmarkStart w:id="26" w:name="__Fieldmark__46_2218220669"/>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218220669"/>
            <w:bookmarkStart w:id="28" w:name="__Fieldmark__47_2218220669"/>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218220669"/>
            <w:bookmarkStart w:id="30" w:name="__Fieldmark__48_2218220669"/>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218220669"/>
            <w:bookmarkStart w:id="32" w:name="__Fieldmark__50_2218220669"/>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218220669"/>
            <w:bookmarkStart w:id="34" w:name="__Fieldmark__51_2218220669"/>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218220669"/>
            <w:bookmarkStart w:id="36" w:name="__Fieldmark__52_2218220669"/>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218220669"/>
            <w:bookmarkStart w:id="38" w:name="__Fieldmark__53_2218220669"/>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218220669"/>
            <w:bookmarkStart w:id="40" w:name="__Fieldmark__54_2218220669"/>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218220669"/>
            <w:bookmarkStart w:id="42" w:name="__Fieldmark__55_2218220669"/>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218220669"/>
            <w:bookmarkStart w:id="44" w:name="__Fieldmark__56_2218220669"/>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218220669"/>
            <w:bookmarkStart w:id="46" w:name="__Fieldmark__57_2218220669"/>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218220669"/>
            <w:bookmarkStart w:id="48" w:name="__Fieldmark__58_2218220669"/>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218220669"/>
            <w:bookmarkStart w:id="50" w:name="__Fieldmark__59_2218220669"/>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218220669"/>
            <w:bookmarkStart w:id="52" w:name="__Fieldmark__62_2218220669"/>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218220669"/>
            <w:bookmarkStart w:id="54" w:name="__Fieldmark__63_2218220669"/>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218220669"/>
            <w:bookmarkStart w:id="56" w:name="__Fieldmark__64_2218220669"/>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218220669"/>
            <w:bookmarkStart w:id="58" w:name="__Fieldmark__65_2218220669"/>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218220669"/>
            <w:bookmarkStart w:id="60" w:name="__Fieldmark__66_2218220669"/>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218220669"/>
            <w:bookmarkStart w:id="62" w:name="__Fieldmark__67_2218220669"/>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218220669"/>
            <w:bookmarkStart w:id="64" w:name="__Fieldmark__68_2218220669"/>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218220669"/>
            <w:bookmarkStart w:id="66" w:name="__Fieldmark__69_2218220669"/>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218220669"/>
            <w:bookmarkStart w:id="68" w:name="__Fieldmark__70_2218220669"/>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218220669"/>
            <w:bookmarkStart w:id="70" w:name="__Fieldmark__71_2218220669"/>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218220669"/>
            <w:bookmarkStart w:id="72" w:name="__Fieldmark__72_2218220669"/>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218220669"/>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218220669"/>
            <w:bookmarkStart w:id="74" w:name="__Fieldmark__73_2218220669"/>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218220669"/>
            <w:bookmarkStart w:id="76" w:name="__Fieldmark__74_2218220669"/>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218220669"/>
            <w:bookmarkStart w:id="78" w:name="__Fieldmark__75_2218220669"/>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218220669"/>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218220669"/>
            <w:bookmarkStart w:id="80" w:name="__Fieldmark__76_2218220669"/>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218220669"/>
            <w:bookmarkStart w:id="82" w:name="__Fieldmark__77_2218220669"/>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218220669"/>
            <w:bookmarkStart w:id="84" w:name="__Fieldmark__78_2218220669"/>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