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429134322"/>
            <w:bookmarkStart w:id="2" w:name="__Fieldmark__13_42913432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429134322"/>
            <w:bookmarkStart w:id="4" w:name="__Fieldmark__18_42913432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429134322"/>
            <w:bookmarkStart w:id="6" w:name="__Fieldmark__24_42913432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42913432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429134322"/>
            <w:bookmarkStart w:id="8" w:name="__Fieldmark__28_42913432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429134322"/>
            <w:bookmarkStart w:id="10" w:name="__Fieldmark__31_42913432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429134322"/>
            <w:bookmarkStart w:id="12" w:name="__Fieldmark__32_42913432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429134322"/>
            <w:bookmarkStart w:id="14" w:name="__Fieldmark__33_42913432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429134322"/>
            <w:bookmarkStart w:id="16" w:name="__Fieldmark__34_42913432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429134322"/>
            <w:bookmarkStart w:id="18" w:name="__Fieldmark__35_42913432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429134322"/>
            <w:bookmarkStart w:id="20" w:name="__Fieldmark__36_42913432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429134322"/>
            <w:bookmarkStart w:id="22" w:name="__Fieldmark__37_42913432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429134322"/>
            <w:bookmarkStart w:id="24" w:name="__Fieldmark__38_42913432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429134322"/>
            <w:bookmarkStart w:id="26" w:name="__Fieldmark__39_42913432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429134322"/>
            <w:bookmarkStart w:id="28" w:name="__Fieldmark__42_42913432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429134322"/>
            <w:bookmarkStart w:id="30" w:name="__Fieldmark__45_42913432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429134322"/>
            <w:bookmarkStart w:id="32" w:name="__Fieldmark__48_42913432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429134322"/>
            <w:bookmarkStart w:id="34" w:name="__Fieldmark__51_42913432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429134322"/>
            <w:bookmarkStart w:id="36" w:name="__Fieldmark__54_42913432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429134322"/>
            <w:bookmarkStart w:id="38" w:name="__Fieldmark__60_42913432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429134322"/>
            <w:bookmarkStart w:id="40" w:name="__Fieldmark__61_42913432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429134322"/>
            <w:bookmarkStart w:id="42" w:name="__Fieldmark__62_42913432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429134322"/>
            <w:bookmarkStart w:id="44" w:name="__Fieldmark__63_42913432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429134322"/>
            <w:bookmarkStart w:id="46" w:name="__Fieldmark__64_42913432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42913432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429134322"/>
            <w:bookmarkStart w:id="48" w:name="__Fieldmark__65_42913432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429134322"/>
            <w:bookmarkStart w:id="50" w:name="__Fieldmark__66_42913432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429134322"/>
            <w:bookmarkStart w:id="52" w:name="__Fieldmark__67_42913432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429134322"/>
            <w:bookmarkStart w:id="54" w:name="__Fieldmark__69_42913432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429134322"/>
            <w:bookmarkStart w:id="56" w:name="__Fieldmark__70_42913432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429134322"/>
            <w:bookmarkStart w:id="58" w:name="__Fieldmark__71_42913432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429134322"/>
            <w:bookmarkStart w:id="60" w:name="__Fieldmark__72_42913432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429134322"/>
            <w:bookmarkStart w:id="62" w:name="__Fieldmark__73_42913432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429134322"/>
            <w:bookmarkStart w:id="64" w:name="__Fieldmark__74_42913432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42913432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429134322"/>
            <w:bookmarkStart w:id="66" w:name="__Fieldmark__75_42913432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429134322"/>
            <w:bookmarkStart w:id="68" w:name="__Fieldmark__76_42913432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429134322"/>
            <w:bookmarkStart w:id="70" w:name="__Fieldmark__77_42913432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429134322"/>
            <w:bookmarkStart w:id="72" w:name="__Fieldmark__80_42913432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429134322"/>
            <w:bookmarkStart w:id="74" w:name="__Fieldmark__81_42913432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429134322"/>
            <w:bookmarkStart w:id="76" w:name="__Fieldmark__82_42913432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429134322"/>
            <w:bookmarkStart w:id="78" w:name="__Fieldmark__83_42913432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429134322"/>
            <w:bookmarkStart w:id="80" w:name="__Fieldmark__84_42913432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429134322"/>
            <w:bookmarkStart w:id="82" w:name="__Fieldmark__85_42913432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429134322"/>
            <w:bookmarkStart w:id="84" w:name="__Fieldmark__86_42913432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429134322"/>
            <w:bookmarkStart w:id="86" w:name="__Fieldmark__87_42913432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429134322"/>
            <w:bookmarkStart w:id="88" w:name="__Fieldmark__88_42913432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429134322"/>
            <w:bookmarkStart w:id="90" w:name="__Fieldmark__89_42913432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429134322"/>
            <w:bookmarkStart w:id="92" w:name="__Fieldmark__90_42913432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42913432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429134322"/>
            <w:bookmarkStart w:id="94" w:name="__Fieldmark__91_42913432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429134322"/>
            <w:bookmarkStart w:id="96" w:name="__Fieldmark__92_42913432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429134322"/>
            <w:bookmarkStart w:id="98" w:name="__Fieldmark__93_42913432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42913432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429134322"/>
            <w:bookmarkStart w:id="100" w:name="__Fieldmark__94_42913432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429134322"/>
            <w:bookmarkStart w:id="102" w:name="__Fieldmark__95_42913432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429134322"/>
            <w:bookmarkStart w:id="104" w:name="__Fieldmark__96_42913432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